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 w:eastAsia="en-US"/>
        </w:rPr>
      </w:pPr>
      <w:r>
        <w:rPr>
          <w:rFonts w:cs="Arial" w:ascii="Arial" w:hAnsi="Arial"/>
          <w:sz w:val="20"/>
          <w:szCs w:val="20"/>
          <w:lang w:val="en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97050</wp:posOffset>
                </wp:positionV>
                <wp:extent cx="5783580" cy="172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72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eastAsia="Batang;바탕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rFonts w:eastAsia="Batang;바탕" w:cs="Times New Roman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color w:val="000000"/>
                                      <w:sz w:val="8"/>
                                      <w:szCs w:val="24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rFonts w:eastAsia="Batang;바탕" w:cs="Arial" w:ascii="Arial" w:hAnsi="Arial"/>
                                      <w:b/>
                                      <w:color w:val="000000"/>
                                      <w:sz w:val="8"/>
                                      <w:szCs w:val="24"/>
                                      <w:lang w:val="en-US" w:eastAsia="ko-K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8"/>
                                      <w:u w:val="single"/>
                                      <w:lang w:val="el-GR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8"/>
                                      <w:u w:val="single"/>
                                      <w:lang w:val="el-GR" w:eastAsia="en-US"/>
                                    </w:rPr>
                                    <w:drawing>
                                      <wp:inline distT="0" distB="0" distL="0" distR="0">
                                        <wp:extent cx="1143000" cy="8096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22" r="-1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9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  <w:t xml:space="preserve">ΕΞΕΤΑΣΕΙΣ ΑΓΓΛΙΚΗΣ – ΕΠΙΠΕΔΟ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  <w:t>1&amp;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u w:val="single"/>
                                      <w:lang w:val="el-GR"/>
                                    </w:rPr>
                                    <w:t>2 - ΕΝΟΤΗΤΑ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488" w:hanging="0"/>
                                    <w:jc w:val="center"/>
                                    <w:rPr>
                                      <w:rFonts w:ascii="Arial" w:hAnsi="Arial" w:eastAsia="Batang;바탕" w:cs="Arial"/>
                                      <w:b/>
                                      <w:b/>
                                      <w:color w:val="000000"/>
                                      <w:lang w:val="en-US" w:eastAsia="ko-K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l-GR"/>
                                    </w:rPr>
                                    <w:t>ΠΕΡΙΟΔΟΣ 20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US"/>
                                    </w:rPr>
                                    <w:t>9 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right="488" w:hanging="0"/>
                                    <w:jc w:val="center"/>
                                    <w:rPr>
                                      <w:rFonts w:eastAsia="Batang;바탕" w:cs="Arial Unicode MS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US"/>
                                    </w:rPr>
                                    <w:t>ANSWER KE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35.45pt;mso-wrap-distance-left:0pt;mso-wrap-distance-right:9pt;mso-wrap-distance-top:0pt;mso-wrap-distance-bottom:0pt;margin-top:-14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eastAsia="Batang;바탕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ko-KR"/>
                              </w:rPr>
                            </w:pPr>
                            <w:r>
                              <w:rPr>
                                <w:rFonts w:eastAsia="Batang;바탕" w:cs="Times New Roman" w:ascii="Arial" w:hAnsi="Arial"/>
                                <w:b/>
                                <w:color w:val="000000"/>
                                <w:sz w:val="24"/>
                                <w:szCs w:val="24"/>
                                <w:lang w:val="en-US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color w:val="000000"/>
                                <w:sz w:val="8"/>
                                <w:szCs w:val="24"/>
                                <w:lang w:val="en-US" w:eastAsia="ko-KR"/>
                              </w:rPr>
                            </w:pPr>
                            <w:r>
                              <w:rPr>
                                <w:rFonts w:eastAsia="Batang;바탕" w:cs="Arial" w:ascii="Arial" w:hAnsi="Arial"/>
                                <w:b/>
                                <w:color w:val="000000"/>
                                <w:sz w:val="8"/>
                                <w:szCs w:val="24"/>
                                <w:lang w:val="en-US"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8"/>
                                <w:u w:val="single"/>
                                <w:lang w:val="el-G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8"/>
                                <w:u w:val="single"/>
                                <w:lang w:val="el-GR" w:eastAsia="en-US"/>
                              </w:rPr>
                              <w:drawing>
                                <wp:inline distT="0" distB="0" distL="0" distR="0">
                                  <wp:extent cx="1143000" cy="809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l-GR"/>
                              </w:rPr>
                              <w:t xml:space="preserve">ΕΞΕΤΑΣΕΙΣ ΑΓΓΛΙΚΗΣ – ΕΠΙΠΕΔΟ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l-GR"/>
                              </w:rPr>
                              <w:t>1&amp;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el-GR"/>
                              </w:rPr>
                              <w:t>2 - ΕΝΟΤΗΤΑ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488" w:hanging="0"/>
                              <w:jc w:val="center"/>
                              <w:rPr>
                                <w:rFonts w:ascii="Arial" w:hAnsi="Arial" w:eastAsia="Batang;바탕" w:cs="Arial"/>
                                <w:b/>
                                <w:b/>
                                <w:color w:val="000000"/>
                                <w:lang w:val="en-US" w:eastAsia="ko-K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l-GR"/>
                              </w:rPr>
                              <w:t>ΠΕΡΙΟΔΟΣ 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9 A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5B3D7" w:val="clear"/>
                          </w:tcPr>
                          <w:p>
                            <w:pPr>
                              <w:pStyle w:val="Normal"/>
                              <w:spacing w:before="120" w:after="0"/>
                              <w:ind w:right="488" w:hanging="0"/>
                              <w:jc w:val="center"/>
                              <w:rPr>
                                <w:rFonts w:eastAsia="Batang;바탕" w:cs="Arial Unicode MS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ANSWER KE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1595</wp:posOffset>
                </wp:positionH>
                <wp:positionV relativeFrom="paragraph">
                  <wp:posOffset>1014730</wp:posOffset>
                </wp:positionV>
                <wp:extent cx="5742940" cy="7285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28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73.7pt;mso-wrap-distance-left:9.05pt;mso-wrap-distance-right:9.05pt;mso-wrap-distance-top:0pt;mso-wrap-distance-bottom:0pt;margin-top:79.9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1a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"/>
        </w:rPr>
        <w:t>02a</w:t>
        <w:tab/>
      </w:r>
      <w:r>
        <w:rPr>
          <w:rFonts w:cs="Arial" w:ascii="Arial" w:hAnsi="Arial"/>
          <w:sz w:val="20"/>
          <w:szCs w:val="20"/>
          <w:lang w:val="en-US"/>
        </w:rPr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3a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04a 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5a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6a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7a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8a</w:t>
        <w:tab/>
        <w:t>G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09a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0a</w:t>
        <w:tab/>
        <w:t>F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1a</w:t>
        <w:tab/>
        <w:t>H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2a</w:t>
        <w:tab/>
        <w:t>D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3a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4a</w:t>
        <w:tab/>
        <w:t>F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5a</w:t>
        <w:tab/>
        <w:t>E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6a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7a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8a</w:t>
        <w:tab/>
        <w:t>H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19a</w:t>
        <w:tab/>
        <w:t>D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0a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1a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2a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3a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4a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5a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26a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27a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28a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29a</w:t>
        <w:tab/>
        <w:t>A</w:t>
      </w:r>
    </w:p>
    <w:p>
      <w:pPr>
        <w:pStyle w:val="NormalWeb"/>
        <w:spacing w:before="0" w:after="120"/>
        <w:ind w:left="990" w:hanging="564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30a</w:t>
        <w:tab/>
        <w:t>C</w:t>
      </w:r>
    </w:p>
    <w:p>
      <w:pPr>
        <w:pStyle w:val="NormalWeb"/>
        <w:spacing w:before="0" w:after="120"/>
        <w:ind w:left="990" w:hanging="564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1a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0"/>
          <w:szCs w:val="20"/>
          <w:highlight w:val="yellow"/>
          <w:lang w:val="it-IT"/>
        </w:rPr>
      </w:pPr>
      <w:r>
        <w:rPr>
          <w:rFonts w:cs="Arial" w:ascii="Arial" w:hAnsi="Arial"/>
          <w:sz w:val="20"/>
          <w:szCs w:val="20"/>
          <w:highlight w:val="yellow"/>
          <w:lang w:val="it-IT"/>
        </w:rPr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2a</w:t>
        <w:tab/>
        <w:t>G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3a</w:t>
        <w:tab/>
        <w:t>B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4a</w:t>
        <w:tab/>
        <w:t>F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5a</w:t>
        <w:tab/>
        <w:t>A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6a</w:t>
        <w:tab/>
        <w:t>E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7a</w:t>
        <w:tab/>
        <w:t>D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8a</w:t>
        <w:tab/>
        <w:t>G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39a</w:t>
        <w:tab/>
        <w:t>C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0a</w:t>
        <w:tab/>
        <w:t>B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1a</w:t>
        <w:tab/>
        <w:t>A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2a</w:t>
        <w:tab/>
        <w:t>F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3a</w:t>
        <w:tab/>
        <w:t>H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4a</w:t>
        <w:tab/>
        <w:t>C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5a</w:t>
        <w:tab/>
        <w:t>B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6a</w:t>
        <w:tab/>
        <w:t>A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47a</w:t>
        <w:tab/>
        <w:t>C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48a</w:t>
        <w:tab/>
        <w:t>A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49a</w:t>
        <w:tab/>
        <w:t>A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50a</w:t>
        <w:tab/>
        <w:t>B</w:t>
      </w:r>
    </w:p>
    <w:p>
      <w:pPr>
        <w:pStyle w:val="Normal"/>
        <w:spacing w:before="360" w:after="120"/>
        <w:ind w:left="450" w:hanging="45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1b</w:t>
        <w:tab/>
        <w:t>OLIVE</w:t>
        <w:tab/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 xml:space="preserve">02b </w:t>
        <w:tab/>
        <w:t>PAN</w:t>
        <w:tab/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  <w:t>03b</w:t>
        <w:tab/>
        <w:t xml:space="preserve">HEAT </w:t>
        <w:tab/>
        <w:tab/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04b </w:t>
        <w:tab/>
        <w:t>MINUTES</w:t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05b </w:t>
        <w:tab/>
        <w:t>DANGEROUS</w:t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06b</w:t>
        <w:tab/>
        <w:t xml:space="preserve">BACK </w:t>
        <w:tab/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07b </w:t>
        <w:tab/>
        <w:t>MOST</w:t>
        <w:tab/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08b</w:t>
        <w:tab/>
        <w:t xml:space="preserve">AFTER </w:t>
        <w:tab/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09b</w:t>
        <w:tab/>
        <w:t>ANOTHER</w:t>
      </w:r>
    </w:p>
    <w:p>
      <w:pPr>
        <w:pStyle w:val="Normal"/>
        <w:spacing w:before="0" w:after="120"/>
        <w:ind w:left="450" w:hanging="45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0b</w:t>
        <w:tab/>
        <w:t>OVER</w:t>
        <w:tab/>
      </w:r>
    </w:p>
    <w:p>
      <w:pPr>
        <w:sectPr>
          <w:headerReference w:type="default" r:id="rId4"/>
          <w:type w:val="continuous"/>
          <w:pgSz w:w="11906" w:h="16838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280" w:after="280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lang w:val="en-US"/>
        </w:rPr>
        <w:t xml:space="preserve"> 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496570</wp:posOffset>
                </wp:positionV>
                <wp:extent cx="5800090" cy="675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Σηµείωσ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:  Στα ερωτήµατα  στα οποία οι εξεταζόµενοι/ες  καλούνται  να γράψουν  λέξη ή φράση, κατά τη διάρκεια της βαθµολόγησης είναι πιθανό να γίνει δεκτή και απάντηση που δεν έχει προβλεφθεί στο ΚΕ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6.7pt;height:53.2pt;mso-wrap-distance-left:9.05pt;mso-wrap-distance-right:9.05pt;mso-wrap-distance-top:0pt;mso-wrap-distance-bottom:0pt;margin-top:39.1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l-GR"/>
                        </w:rPr>
                        <w:t>Σηµείωσ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l-GR"/>
                        </w:rPr>
                        <w:t>:  Στα ερωτήµατα  στα οποία οι εξεταζόµενοι/ες  καλούνται  να γράψουν  λέξη ή φράση, κατά τη διάρκεια της βαθµολόγησης είναι πιθανό να γίνει δεκτή και απάντηση που δεν έχει προβλεφθεί στο ΚΕ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0" w:after="15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1">
    <w:name w:val="nowrap1"/>
    <w:qFormat/>
    <w:rPr/>
  </w:style>
  <w:style w:type="character" w:styleId="Ipa">
    <w:name w:val="ipa"/>
    <w:qFormat/>
    <w:rPr/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b/>
      <w:bCs/>
      <w:kern w:val="2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nbody">
    <w:name w:val="mn_body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Verdana" w:hAnsi="Verdana" w:eastAsia="Times New Roman" w:cs="Times New Roman"/>
      <w:color w:val="333333"/>
      <w:sz w:val="20"/>
      <w:szCs w:val="20"/>
    </w:rPr>
  </w:style>
  <w:style w:type="paragraph" w:styleId="Mnsubheading">
    <w:name w:val="mn_sub_heading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b/>
      <w:bCs/>
      <w:color w:val="333333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16:00Z</dcterms:created>
  <dc:creator>Parry, Cliff (Greece)</dc:creator>
  <dc:description/>
  <cp:keywords/>
  <dc:language>en-US</dc:language>
  <cp:lastModifiedBy>Bessie Dendrinos</cp:lastModifiedBy>
  <cp:lastPrinted>2018-03-09T20:52:00Z</cp:lastPrinted>
  <dcterms:modified xsi:type="dcterms:W3CDTF">2019-05-01T09:45:00Z</dcterms:modified>
  <cp:revision>45</cp:revision>
  <dc:subject/>
  <dc:title/>
</cp:coreProperties>
</file>