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ind w:right="48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4905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ΕΞΕΤΑΣΕΙΣ ΑΓΓΛΙΚΗΣ – ΕΠΙΠΕΔΟ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1&amp;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2 - ΕΝΟΤΗΤΑ 1</w:t>
            </w:r>
          </w:p>
          <w:p>
            <w:pPr>
              <w:pStyle w:val="Normal"/>
              <w:spacing w:before="120" w:after="120"/>
              <w:ind w:right="48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ΕΡΙΟΔΟΣ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A</w:t>
            </w:r>
          </w:p>
        </w:tc>
      </w:tr>
      <w:tr>
        <w:trPr>
          <w:trHeight w:val="2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ind w:right="488" w:hanging="0"/>
              <w:jc w:val="center"/>
              <w:rPr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NSWER KEY</w:t>
            </w:r>
          </w:p>
        </w:tc>
      </w:tr>
    </w:tbl>
    <w:p>
      <w:pPr>
        <w:pStyle w:val="Normal"/>
        <w:tabs>
          <w:tab w:val="clear" w:pos="720"/>
          <w:tab w:val="left" w:pos="-1418" w:leader="none"/>
          <w:tab w:val="left" w:pos="567" w:leader="none"/>
          <w:tab w:val="left" w:pos="3261" w:leader="none"/>
          <w:tab w:val="left" w:pos="4643" w:leader="none"/>
          <w:tab w:val="left" w:pos="6521" w:leader="none"/>
        </w:tabs>
        <w:spacing w:before="0" w:after="240"/>
        <w:ind w:right="488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1825</wp:posOffset>
                </wp:positionH>
                <wp:positionV relativeFrom="paragraph">
                  <wp:posOffset>2400300</wp:posOffset>
                </wp:positionV>
                <wp:extent cx="1943100" cy="600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00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26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27a. </w:t>
                              <w:tab/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28a. </w:t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29a.   </w:t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0a.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1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32a. </w:t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33a. </w:t>
                              <w:tab/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34a.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35a. </w:t>
                              <w:tab/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36a.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37a. </w:t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8a. </w:t>
                              <w:tab/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9a.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40a.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b. HELP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b. KNOW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3b. FALL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4b. LOVE / LIK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5b. BRING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06b. FOR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7b. ABOUT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8b. GIVE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9b. WORK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10b. LISTEN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73pt;mso-wrap-distance-left:9.05pt;mso-wrap-distance-right:9.05pt;mso-wrap-distance-top:0pt;mso-wrap-distance-bottom:0pt;margin-top:189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26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27a. </w:t>
                        <w:tab/>
                        <w:t>E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28a. </w:t>
                        <w:tab/>
                        <w:t>B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29a.   </w:t>
                        <w:tab/>
                        <w:t>F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30a. </w:t>
                        <w:tab/>
                        <w:t>A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31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>C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32a. </w:t>
                        <w:tab/>
                        <w:t>D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33a. </w:t>
                        <w:tab/>
                        <w:t>E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34a. </w:t>
                        <w:tab/>
                        <w:t>A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35a. </w:t>
                        <w:tab/>
                        <w:t>C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36a. </w:t>
                        <w:tab/>
                        <w:t>A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37a. </w:t>
                        <w:tab/>
                        <w:t>B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38a. </w:t>
                        <w:tab/>
                        <w:t>C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39a. </w:t>
                        <w:tab/>
                        <w:t>A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40a. </w:t>
                        <w:tab/>
                        <w:t>A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1b. HELP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2b. KNOW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3b. FALL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4b. LOVE / LIKE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5b. BRING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06b. FOR </w:t>
                        <w:tab/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7b. ABOUT</w:t>
                        <w:tab/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8b. GIVE</w:t>
                        <w:tab/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9b. WORK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10b. LISTEN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1a. </w:t>
        <w:tab/>
        <w:t>C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02a.  </w:t>
        <w:tab/>
      </w:r>
      <w:r>
        <w:rPr>
          <w:rFonts w:cs="Arial" w:ascii="Arial" w:hAnsi="Arial"/>
          <w:sz w:val="20"/>
          <w:szCs w:val="20"/>
          <w:lang w:val="en-US"/>
        </w:rPr>
        <w:t>B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3a. </w:t>
        <w:tab/>
        <w:t>A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4a. </w:t>
        <w:tab/>
        <w:t>D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5a. </w:t>
        <w:tab/>
        <w:t>E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6a.  </w:t>
        <w:tab/>
        <w:t>D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7a. </w:t>
        <w:tab/>
        <w:t>A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8a. </w:t>
        <w:tab/>
        <w:t>F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9a. </w:t>
        <w:tab/>
        <w:t>B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0a. </w:t>
        <w:tab/>
        <w:t>C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a. </w:t>
        <w:tab/>
        <w:t>A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2a.  </w:t>
        <w:tab/>
        <w:t>B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3a. </w:t>
        <w:tab/>
        <w:t>A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4a. </w:t>
        <w:tab/>
        <w:t>B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en-US"/>
        </w:rPr>
        <w:t xml:space="preserve">15a. </w:t>
        <w:tab/>
        <w:t>Α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16a. </w:t>
        <w:tab/>
        <w:t>D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17a. </w:t>
        <w:tab/>
        <w:t>F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18a. </w:t>
        <w:tab/>
        <w:t>A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19a. </w:t>
        <w:tab/>
        <w:t>B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it-IT"/>
        </w:rPr>
        <w:t xml:space="preserve">20a. </w:t>
        <w:tab/>
      </w:r>
      <w:r>
        <w:rPr>
          <w:rFonts w:cs="Arial" w:ascii="Arial" w:hAnsi="Arial"/>
          <w:sz w:val="20"/>
          <w:szCs w:val="20"/>
          <w:lang w:val="en-US"/>
        </w:rPr>
        <w:t>E</w:t>
      </w:r>
    </w:p>
    <w:p>
      <w:pPr>
        <w:pStyle w:val="Normal"/>
        <w:spacing w:lineRule="exact" w:line="280"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w:t xml:space="preserve">21a. </w:t>
        <w:tab/>
        <w:t>C</w:t>
      </w:r>
    </w:p>
    <w:p>
      <w:pPr>
        <w:pStyle w:val="Normal"/>
        <w:spacing w:lineRule="exact" w:line="280" w:before="120" w:after="0"/>
        <w:ind w:left="426" w:hanging="426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2a. </w:t>
        <w:tab/>
      </w:r>
      <w:r>
        <w:rPr>
          <w:rFonts w:cs="Arial" w:ascii="Arial" w:hAnsi="Arial"/>
          <w:sz w:val="20"/>
          <w:szCs w:val="20"/>
          <w:lang w:val="en-US"/>
        </w:rPr>
        <w:t>A</w:t>
      </w:r>
    </w:p>
    <w:p>
      <w:pPr>
        <w:pStyle w:val="Normal"/>
        <w:spacing w:lineRule="exact" w:line="280" w:before="120" w:after="0"/>
        <w:ind w:left="426" w:hanging="426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3a. </w:t>
        <w:tab/>
      </w:r>
      <w:r>
        <w:rPr>
          <w:rFonts w:cs="Arial" w:ascii="Arial" w:hAnsi="Arial"/>
          <w:sz w:val="20"/>
          <w:szCs w:val="20"/>
          <w:lang w:val="en-US"/>
        </w:rPr>
        <w:t>F</w:t>
      </w:r>
    </w:p>
    <w:p>
      <w:pPr>
        <w:pStyle w:val="Normal"/>
        <w:spacing w:lineRule="exact" w:line="280"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4a. </w:t>
        <w:tab/>
        <w:t>B</w:t>
      </w:r>
    </w:p>
    <w:p>
      <w:pPr>
        <w:pStyle w:val="Normal"/>
        <w:spacing w:lineRule="exact" w:line="280"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5a. </w:t>
        <w:tab/>
        <w:t>D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93980</wp:posOffset>
                </wp:positionV>
                <wp:extent cx="6276340" cy="656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Σηµείωση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 Στα ερωτήµατα  στα οποία οι εξεταζόµενοι/ες  καλούνται  να γράψουν λέξη ή φράση, κατά τη διάρκεια της βαθµολόγησης είναι πιθανό να γίνει δεκτή και απάντηση που δεν έχει προβλεφτεί στο ΚΕ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2pt;height:51.7pt;mso-wrap-distance-left:9.05pt;mso-wrap-distance-right:9.05pt;mso-wrap-distance-top:0pt;mso-wrap-distance-bottom:0pt;margin-top:7.4pt;mso-position-vertical-relative:text;margin-left:-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Σηµείωση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 Στα ερωτήµατα  στα οποία οι εξεταζόµενοι/ες  καλούνται  να γράψουν λέξη ή φράση, κατά τη διάρκεια της βαθµολόγησης είναι πιθανό να γίνει δεκτή και απάντηση που δεν έχει προβλεφτεί στο ΚΕ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2"/>
        <w:szCs w:val="22"/>
        <w:lang w:val="en-US"/>
      </w:rPr>
    </w:pPr>
    <w:r>
      <w:rPr>
        <w:rFonts w:cs="Arial Narrow" w:ascii="Arial Narrow" w:hAnsi="Arial Narrow"/>
        <w:sz w:val="22"/>
        <w:szCs w:val="22"/>
        <w:lang w:val="en-US"/>
      </w:rPr>
    </w:r>
  </w:p>
  <w:p>
    <w:pPr>
      <w:pStyle w:val="Normal"/>
      <w:rPr>
        <w:rFonts w:ascii="Arial Narrow" w:hAnsi="Arial Narrow" w:cs="Arial Narrow"/>
        <w:sz w:val="22"/>
        <w:szCs w:val="22"/>
        <w:lang w:val="en-US"/>
      </w:rPr>
    </w:pPr>
    <w:r>
      <w:rPr>
        <w:rFonts w:cs="Arial Narrow" w:ascii="Arial Narrow" w:hAnsi="Arial Narrow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l-GR" w:eastAsia="ko-KR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Batang;바탕" w:cs="Segoe UI"/>
      <w:sz w:val="18"/>
      <w:szCs w:val="18"/>
      <w:lang w:val="el-GR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5:00Z</dcterms:created>
  <dc:creator>desktop</dc:creator>
  <dc:description/>
  <cp:keywords/>
  <dc:language>en-US</dc:language>
  <cp:lastModifiedBy>user</cp:lastModifiedBy>
  <cp:lastPrinted>2019-04-09T12:04:00Z</cp:lastPrinted>
  <dcterms:modified xsi:type="dcterms:W3CDTF">2019-04-26T08:10:00Z</dcterms:modified>
  <cp:revision>46</cp:revision>
  <dc:subject/>
  <dc:title/>
</cp:coreProperties>
</file>