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9380</wp:posOffset>
                </wp:positionH>
                <wp:positionV relativeFrom="paragraph">
                  <wp:posOffset>18415</wp:posOffset>
                </wp:positionV>
                <wp:extent cx="6518275" cy="863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863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3.25pt;height:680pt;mso-wrap-distance-left:9.05pt;mso-wrap-distance-right:9.05pt;mso-wrap-distance-top:0pt;mso-wrap-distance-bottom:0pt;margin-top:1.45pt;mso-position-vertical-relative:text;margin-left:-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4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ΑΙΤΗΣΗ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</wp:posOffset>
                </wp:positionH>
                <wp:positionV relativeFrom="paragraph">
                  <wp:posOffset>64770</wp:posOffset>
                </wp:positionV>
                <wp:extent cx="64027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5.1pt" to="502.8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πώνυμο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eastAsia="Arial" w:cs="Arial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Ονοματεπώνυμο πατέρ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 μητέρ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47955</wp:posOffset>
                </wp:positionV>
                <wp:extent cx="3201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.65pt" to="251.4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Αριθμός Δελτίου Ταυτότητ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Εκδούσα Αρ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Ημερομηνία Γέννη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Δ/νση Κατοικίας ( Οδός - Αριθμός )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56515</wp:posOffset>
                </wp:positionV>
                <wp:extent cx="3201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45pt" to="251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αχ. Κώδικας - Περιο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Πόλη - Νομό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 xml:space="preserve">Τηλέφωνο               </w:t>
      </w:r>
      <w:r>
        <w:rPr>
          <w:rFonts w:cs="Arial" w:ascii="Arial" w:hAnsi="Arial"/>
        </w:rPr>
        <w:t>FAX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16205</wp:posOffset>
                </wp:positionV>
                <wp:extent cx="3201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15pt" to="251.4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Θέμα : </w:t>
      </w:r>
    </w:p>
    <w:p>
      <w:pPr>
        <w:pStyle w:val="Normal"/>
        <w:spacing w:lineRule="auto" w:line="240"/>
        <w:ind w:left="142" w:hanging="142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Χορήγηση  επάρκειας προσόντων διδασκαλίας ξένης γλώσσας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19380</wp:posOffset>
                </wp:positionV>
                <wp:extent cx="3201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4pt" to="251.4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ΟΠΟΣ - ΗΜΕΡΟΜΗΝΙ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6355</wp:posOffset>
                </wp:positionV>
                <wp:extent cx="32010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.65pt" to="251.4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i/>
          <w:sz w:val="20"/>
          <w:u w:val="single"/>
          <w:lang w:val="el-GR"/>
        </w:rPr>
        <w:t xml:space="preserve">  </w:t>
      </w:r>
      <w:r>
        <w:rPr>
          <w:rFonts w:cs="Arial" w:ascii="Arial" w:hAnsi="Arial"/>
          <w:i/>
          <w:sz w:val="20"/>
          <w:u w:val="single"/>
          <w:lang w:val="el-GR"/>
        </w:rPr>
        <w:t>ΟΔΗΓΙΕΣ ΣΤΗΝ ΠΙΣΩ ΣΕΛΙΔΑ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eastAsia="Arial" w:cs="Arial"/>
          <w:b/>
          <w:b/>
          <w:sz w:val="28"/>
          <w:lang w:val="el-GR"/>
        </w:rPr>
      </w:pPr>
      <w:r>
        <w:rPr>
          <w:rFonts w:eastAsia="Arial" w:cs="Arial" w:ascii="Arial" w:hAnsi="Arial"/>
          <w:b/>
          <w:sz w:val="28"/>
          <w:lang w:val="el-GR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  <w:t>ΠΡΟΣ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284"/>
        <w:jc w:val="left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(1) ...............................................................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lang w:val="el-GR"/>
        </w:rPr>
        <w:t xml:space="preserve">.....................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 ...........................................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αρακαλώ να μου χορηγήσετε επάρκεια προσόντων της.................................... γλώσσας. 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οδευτικά υποβάλλω τα απαιτούμενα δικαιολογητικά: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1.</w:t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</w:t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3.</w:t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4.</w:t>
      </w:r>
    </w:p>
    <w:p>
      <w:pPr>
        <w:pStyle w:val="Normal"/>
        <w:spacing w:lineRule="auto" w:line="48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5.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   </w:t>
      </w:r>
      <w:r>
        <w:rPr>
          <w:rFonts w:cs="Arial" w:ascii="Arial" w:hAnsi="Arial"/>
          <w:lang w:val="el-GR"/>
        </w:rPr>
        <w:t>......... Αιτ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021" w:right="851" w:gutter="0" w:header="720" w:top="1701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021" w:right="851" w:gutter="0" w:header="720" w:top="1701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HellasArial;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HellasArial;Times New Roman" w:hAnsi="HellasArial;Times New Roman" w:eastAsia="Times New Roman" w:cs="Hellas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3">
    <w:name w:val="Σώμα κειμένου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48:00Z</dcterms:created>
  <dc:creator>Σ.Θ.Ι.Ε.1</dc:creator>
  <dc:description/>
  <dc:language>en-US</dc:language>
  <cp:lastModifiedBy>.</cp:lastModifiedBy>
  <cp:lastPrinted>2000-07-19T09:19:00Z</cp:lastPrinted>
  <dcterms:modified xsi:type="dcterms:W3CDTF">2002-05-30T13:48:00Z</dcterms:modified>
  <cp:revision>2</cp:revision>
  <dc:subject/>
  <dc:title>σχέδιο πρακτικού επαρκειών </dc:title>
</cp:coreProperties>
</file>